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осится Губернатором</w:t>
      </w:r>
    </w:p>
    <w:p>
      <w:pPr>
        <w:pStyle w:val="ConsPlusTitlePag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осибирской области</w:t>
      </w:r>
    </w:p>
    <w:p>
      <w:pPr>
        <w:pStyle w:val="ConsPlusTitlePag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Pag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Plu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граничении полномочий органов государственной в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в сфере увековечения памяти погибших при защите Отечест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разграничивает полномочия органов государственной власти Новосибирской области в сфере </w:t>
      </w:r>
      <w:r>
        <w:rPr>
          <w:rFonts w:cs="Times New Roman" w:ascii="Times New Roman" w:hAnsi="Times New Roman"/>
          <w:bCs/>
          <w:sz w:val="28"/>
          <w:szCs w:val="28"/>
        </w:rPr>
        <w:t>увековечения памяти погибших при защите Отечеств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4 января 1993 г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4292-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вековечении памяти погибших при защите Отечеств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 1. Полномочия Законодательного Собрания Новосибирской област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Законодательного Собрания Новосибирской области относя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инятие законов Новосибирской области в сфере </w:t>
      </w:r>
      <w:r>
        <w:rPr>
          <w:rFonts w:cs="Times New Roman" w:ascii="Times New Roman" w:hAnsi="Times New Roman"/>
          <w:bCs/>
          <w:sz w:val="28"/>
          <w:szCs w:val="28"/>
        </w:rPr>
        <w:t>увековечения памяти погибших при защите Отечества</w:t>
      </w:r>
      <w:r>
        <w:rPr>
          <w:rFonts w:cs="Times New Roman" w:ascii="Times New Roman" w:hAnsi="Times New Roman"/>
          <w:sz w:val="28"/>
          <w:szCs w:val="28"/>
        </w:rPr>
        <w:t>, осуществление контроля за их соблюдением и исполнение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существление иных полномочий в соответствии с федеральным законодательством и законодательством Новосиби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 2. Полномочия Правительства Новосибирской област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Правительства Новосибирской области относя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координация деятельности органов исполнительной власти Новосибирской области в сфере </w:t>
      </w:r>
      <w:r>
        <w:rPr>
          <w:rFonts w:cs="Times New Roman" w:ascii="Times New Roman" w:hAnsi="Times New Roman"/>
          <w:bCs/>
          <w:sz w:val="28"/>
          <w:szCs w:val="28"/>
        </w:rPr>
        <w:t>увековечения памяти погибших при защите Отечест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существление иных полномочий в соответствии с федеральным законодательством и законодательством Новосиби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 3. Полномочия областного исполнительного органа государственной власти Новосибирской области, уполномоченного в сфере </w:t>
      </w:r>
      <w:r>
        <w:rPr>
          <w:rFonts w:cs="Times New Roman" w:ascii="Times New Roman" w:hAnsi="Times New Roman"/>
          <w:bCs/>
          <w:sz w:val="28"/>
          <w:szCs w:val="28"/>
        </w:rPr>
        <w:t>увековечения памяти погибших при защите Отечеств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номочиям областного исполнительного органа государственной власти Новосибирской области, уполномоченного в сфере </w:t>
      </w:r>
      <w:r>
        <w:rPr>
          <w:rFonts w:cs="Times New Roman" w:ascii="Times New Roman" w:hAnsi="Times New Roman"/>
          <w:bCs/>
          <w:sz w:val="28"/>
          <w:szCs w:val="28"/>
        </w:rPr>
        <w:t>увековечения памяти погибших при защите Отечества</w:t>
      </w:r>
      <w:r>
        <w:rPr>
          <w:rFonts w:cs="Times New Roman" w:ascii="Times New Roman" w:hAnsi="Times New Roman"/>
          <w:sz w:val="28"/>
          <w:szCs w:val="28"/>
        </w:rPr>
        <w:t xml:space="preserve">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рганизация и проведение на территории Новосибирской области мероприятий по увековечению памяти погибших при защите Отечества, в том числе принятие решений о захоронении непогребенных останков, погибших при защите Отечества и (или) решение о перемещении неизвестных воинских захорон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рганизация и проведение на территории Новосибирской области всех необходимых мероприятий по захоронению (перезахоронению) останков, погибших при защите Отечеств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заимодействие с федеральными органами государственной власти, органами местного самоуправления и объединениями, указанными в статье 8 Закона Российской Федерации от 14 января 1993 года № 4292-1 «Об увековечении памяти погибших при защите Отечества», по вопросам увековечения памяти погибших при защите Отечеств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формирование поименных списков, погибших при защите Отечества, останки которых погребены в воинских захоронениях, находящихся на территории Новосибирской област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существление иных полномочий в соответствии с федеральным законодательством и законодательством Новосиби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 4. Вступление в силу настоящего Закон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А.А. Травник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 Новосибирск</w:t>
      </w:r>
    </w:p>
    <w:p>
      <w:pPr>
        <w:pStyle w:val="ConsPlusNonformat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 2022 г.</w:t>
      </w:r>
    </w:p>
    <w:p>
      <w:pPr>
        <w:pStyle w:val="ConsPlusNonformat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64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________________ ОЗ 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4C74DEFB1A9FED51ADE33169997BFC20AAC0837E8343721DDF79EA0D1726D1A91415A8C87690322F3B4D23ED532E07E79EF80111E5901Ep3U2G" TargetMode="External"/><Relationship Id="rId3" Type="http://schemas.openxmlformats.org/officeDocument/2006/relationships/hyperlink" Target="consultantplus://offline/ref=6B4C74DEFB1A9FED51ADE33169997BFC20AAC0837E8343721DDF79EA0D1726D1A91415A8C87690322E3B4D23ED532E07E79EF80111E5901Ep3U2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40:00Z</dcterms:created>
  <dc:creator>Язовская Наталия Владимировна</dc:creator>
  <dc:description/>
  <cp:keywords/>
  <dc:language>en-US</dc:language>
  <cp:lastModifiedBy>Язовская Наталия Владимировна</cp:lastModifiedBy>
  <dcterms:modified xsi:type="dcterms:W3CDTF">2022-02-16T08:15:00Z</dcterms:modified>
  <cp:revision>5</cp:revision>
  <dc:subject/>
  <dc:title/>
</cp:coreProperties>
</file>